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nr 1: Przełącznik KVM (1 szt.) i przełącznik KMM (1 szt.);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(</w:t>
      </w:r>
      <w:r>
        <w:rPr>
          <w:rFonts w:cs="Tahoma"/>
          <w:b/>
          <w:sz w:val="24"/>
          <w:szCs w:val="24"/>
          <w:u w:val="single"/>
        </w:rPr>
        <w:t>Przełącznik KVM</w:t>
      </w:r>
      <w:r>
        <w:rPr/>
        <w:t xml:space="preserve">  - producent/model: ………………………………………………………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</w:t>
      </w:r>
      <w:r>
        <w:rPr>
          <w:rFonts w:cs="Tahoma"/>
          <w:b/>
          <w:sz w:val="24"/>
          <w:szCs w:val="24"/>
          <w:u w:val="single"/>
        </w:rPr>
        <w:t>Przełącznik KMM</w:t>
      </w:r>
      <w:r>
        <w:rPr>
          <w:b/>
        </w:rPr>
        <w:t xml:space="preserve">  - producent/model: ……………………………………………………….)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19"/>
        <w:gridCol w:w="290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M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owy Przełącznik KVM – 16 port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 portów ARI do podłączenia modułów SI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nic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 użytkownik lokalny, dwóch użytkowników zdaln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 sieciow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2 x Ethernet 1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/I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dwa zasilacze sieciowe 100–240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napięcia zasilającego: 50/60 Hz, wykrywane automatyczni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prąd wejściowy: 1,25 A; Maksymalna moc wejściowa: 40 W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owisko pracy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e oprogramowanie przełącznika ze zdalną konsolą umożliwiające dostęp lokalny, wbudowany interfejs internetowy dostępny z poziomu każdej przeglądar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przełącznik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niezależne ścieżki wideo portu lokalnego (jedna przeznaczona dla interfejsu ACI na potrzeby konfiguracji warstwowej); Dostęp i sterowanie bez korzystania z agenta dla maksymalnie dwóch użytkowników zdalnych; Dwa porty Gigabit Ethernet dla zapewnienia nadmiarowości; Dwa stosy protokołów IPv4 i IPv6 dla zapewnienia jednoczesnej łączności; Złącze modemu umożliwiające dostęp do przełącznika w przypadku braku dostępu do sieci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urządzeń: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 portów do podłączania serwerów lub urządzeń szeregowych; Pełna obsługa urządzeń szeregowych za pośrednictwem protokołów SSH i Telnet; Opcjonalna obsługa zarządzania maksymalnie dwoma inteligentnymi urządzeniami zasilającymi; Maksymalnie 4 złącza USB 2.0 umożliwiające podłączenie klawiatury, myszy lub innych urządzeń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nośników wirtualnych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możliwość łączności lokalnej lub zdalnej (cyfrowej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art CAC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obsługa kart Smart Card z szyfrowaniem; 128-bitowy protokół SSL, AES, DES i 3D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DAP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bezpośrednia obsługa usługi Microsoft Active Directo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interfejsu SIP min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złączy PS/2, USB, USB 2.0 i urządzeń szeregowych przy użyciu wielu platform; Opcjonalne złącza interfejsu SIP USB 2.0 dla nośników wirtualnych i kart CAC; Oprogramowanie RCS jest zgodne ze wszystkimi złączami interfejsu SIP firmy Dell oraz modułami Avocent IQ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 min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owy obraz VGA, SVGA i XGA; Obraz panoramiczny w proporcjach 16:10 o rozdzielczości do 1680 x 1050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 standardowy w proporcjach 4:3 o rozdzielczości do 1600 x 1200, możliwość uaktualnienia oprogramowania wewnętrznego w pamięci flas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administracyjne: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e oprogramowanie przełącznika ze zdalną konsolą umożliwiające dostęp lokalny; Wbudowany interfejs internetowy dostępny z poziomu przeglądarki i umożliwiający dostęp zdalny; Zgodność z oprogramowaniem administracyjnym Avocent DSView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yczne szyny ReadyRailsTM  do montażu bez użycia narzędzi w szynach 4-wspornikowych za pomocą otworów kwadratowych lub niegwintowanych otworów okrągłych albo montażu przy użyciu narzędzi w 4-wspornikowych szynach gwintowanych i 2-wspornikowych szynach Telco.</w:t>
              <w:br/>
              <w:t>Dołączony wspornik mocujący 0U do szaf serwerow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 min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lne zarządzanie serwerami z szybkością zbliżoną do połączeń lokalnych; Oszczędność przestrzeni dzięki obudowie 1U do montażu w szafie serwerowej i opcjom 0U do montażu z boku; Wieloskładnikowe uwierzytelnianie, obsługa kart CAC i szyfrowany dostęp zdalny; Wszystkie funkcje zdalne: sterowanie serwerami i urządzeniami szeregowymi z wydajnością zbliżoną do połączeń lokalnych; Wiele opcji połączeń: obsługa różnych złączy serwerów za pomocą modułów SIP, podłączanie lokalnych urządzeń USB i pełna obsługa interfejsów szeregowych w celu łączenia się za pomocą oprogramowania zgodnego z protokołami Secure Shell (SSH) i Telnet.; Oprogramowanie pozwalające na zdalny dostęp oraz monitorowanie urządzeń i sterowanie nimi w wielu miejsca niezależnie od platform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y zestaw montażowy w szafie 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M</w:t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łącznik K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-calowym ekranem LE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olorów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 milionów kolor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en zasilacz sieciowy 90–264 V z automatycznym wykrywaniem napięcia; Częstotliwość napięcia zasilającego: 50/60 Hz, wykrywane automatyczni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prąd wejściowy: 5 A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c wejściowa (maksymalnie): 20 W;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interfejs internetowy dostępny z poziomu przeglądar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 WXGA 1366 x 768 ze złączem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zyny Ready-RailsTM I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bez użycia narzędzi w 4-wspornikowych szafach serwerowych z otworami prostokątnymi lub okrągłymi niegwintowany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GA (monitor), USB (klawiatur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 min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nie wielu okien jednocześnie na 18,5-calowym ekranie z obsługą panoramicznych proporcji obrazu, podłączanie urządzeń do dwóch portów USB 3.0 pass-through; Łatwe wdrożenie: prosty montaż bez użycia narzędzi w szafie serwerowej.; Konstrukcja bezpieczna dla środowiska: energooszczędna konsola z podświetleniem LED nie wydziela oparów rtęci i jest zgodna z dyrektywą RoHS, dzięki czemu można ją poddawać recyklingowi łatwiej niż w przypadku konsoli LCD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y zestaw montażowy w szafie 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A!!</w:t>
        <w:br/>
        <w:t>Zamawiający posiada i użytkuje serwery firmy Dell, w związku z tym wymaga dostarczenia urządzeń KVM i KMM, które w pełni są kompatybilne i współpracują z serwerami firmy Dell. W przypadku dostarczenia urządzeń innego producenta, wykonawca będzie zobowiązany do skonfigurowania urządzeń z serwerami zamawiającego oraz do przeszkolenia personelu zamawiającego z obsługi konfiguracji i zarządzania dostarczonego sprzę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ind w:left="4956" w:hanging="0"/>
        <w:jc w:val="center"/>
        <w:rPr/>
      </w:pPr>
      <w:r>
        <w:rPr>
          <w:rFonts w:cs="Tahoma"/>
          <w:sz w:val="18"/>
          <w:szCs w:val="18"/>
        </w:rPr>
        <w:t>podpis (imię i nazwisko) osoby(osób) uprawnionej(ych) do reprezentowania                     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7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32:00Z</dcterms:created>
  <dc:creator>BPiK</dc:creator>
  <dc:description/>
  <cp:keywords/>
  <dc:language>en-US</dc:language>
  <cp:lastModifiedBy>p.matuszczyk</cp:lastModifiedBy>
  <cp:lastPrinted>2017-12-06T08:46:00Z</cp:lastPrinted>
  <dcterms:modified xsi:type="dcterms:W3CDTF">2017-12-06T07:48:00Z</dcterms:modified>
  <cp:revision>14</cp:revision>
  <dc:subject/>
  <dc:title>Załącznik nr 5 do SIWZ</dc:title>
</cp:coreProperties>
</file>